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UMOWA POWIERZENIA PRZETWARZANIA DANYCH OSOBOWYCH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………………… pomiędzy Gminą Konopnica z siedzibą: Kozubszczyzna 127A, 21-030 Motycz, NIP 713-28-77-488, REGON 431019678, 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waną dalej „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Administratorem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reprezentowaną przez:  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ójta Gminy Konopnica – Mirosława Żydka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waną/zwanym dalej „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Procesorem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1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1. Na podstawie art. 28 </w:t>
      </w:r>
      <w:r>
        <w:rPr>
          <w:rFonts w:eastAsia="Times New Roman" w:cs="Times New Roman" w:ascii="Times New Roman" w:hAnsi="Times New Roman"/>
          <w:kern w:val="0"/>
          <w:sz w:val="24"/>
          <w:szCs w:val="24"/>
          <w:highlight w:val="white"/>
          <w:lang w:eastAsia="pl-PL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Dz.U. UE. L. Nr 119, s. 1 z późn. zm.</w:t>
      </w:r>
      <w:bookmarkStart w:id="0" w:name="_GoBack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highlight w:val="white"/>
          <w:lang w:eastAsia="pl-PL"/>
        </w:rPr>
        <w:t>) (dalej: RODO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) Administrator powierza Procesorowi przetwarzanie danych osobowych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. Administrator oświadcza, że jest administratorem danych osobowych, które powierza Procesorowi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3. Administrator powierza Procesorowi przetwarzanie danych osobowych jedynie w zakresie określonym w § 2 niniejszej umowy, a Procesor zobowiązuje się dokonywać przetwarzania danych jedynie w zakresie tego powierzenia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2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 Procesor będzie przetwarzał następujące rodzaje danych osobowych, powierzone na podstawie niniejszej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)</w:t>
        <w:tab/>
        <w:t xml:space="preserve">dane zwykłe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imię i nazwisk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pl-PL"/>
        </w:rPr>
        <w:t>adres e-mail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umery telefonów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dres zamieszkania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a powyższe dane dotyczą następujących kategorii osób: 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)  mieszkańców z terenów nieruchomości zamieszkałych Gminy Konopnica.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. Powierzone przez Administratora dane osobowe będą przetwarzane przez Procesora wyłącznie w celu wykonywania przedmiotu zamówienia dotyczącego odbioru i transportu odpadów komunalnych w związku z umową .................................... 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3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 Procesor zobowiązuje się, przed przystąpieniem do przetwarzania danych osobowych, o których mowa w § 2 ust. 1, do ich zabezpieczenia poprzez wdrożenie i utrzymywanie środków technicznych i organizacyjnych, o których mowa w art. 32 RODO, odpowiednich do rodzaju przetwarzanych danych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. Procesor oświadcza, że dysponuje środkami umożliwiającymi prawidłowe przetwarzanie i zabezpieczenie danych osobowych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3. Procesor zobowiązuje się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)</w:t>
        <w:tab/>
        <w:t>dołożyć szczególnej staranności przy przetwarzaniu powierzonych danych osobowych, w tym zwłaszcza zgodnie z wewnętrzną polityką bezpieczeństwa oraz podejmować wszelkie środki wymagane na mocy art. 32 RODO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)</w:t>
        <w:tab/>
        <w:t>przetwarzać powierzone mu dane osobowe zgodnie z niniejszą Umową oraz przepisami chroniącymi prawa osób, których dane dotyczą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)</w:t>
        <w:tab/>
        <w:t>przetwarzać dane powierzone przez Administratora wyłącznie przez osoby upoważnione przez Procesora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)</w:t>
        <w:tab/>
        <w:t>zachować i zapewnić zachowanie w tajemnicy, o której mowa w art. 28 ust. 3 lit. b) RODO, przetwarzanych danych przez osoby, które upoważnia do przetwarzania danych osobowych w celu realizacji niniejszej Umowy, zarówno w trakcie zatrudnienia u Procesora, jak i po jego ustaniu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e)</w:t>
        <w:tab/>
        <w:t>każdorazowo uzyskiwać uprzednią pisemną zgodę Administratora na powierzenie konkretnych operacji przetwarzania danych w drodze pisemnej umowy podpowierzenia, zgodnie z art. 28 ust. 2 i 4 RODO, tylko w celu wykonania Umowy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f)</w:t>
        <w:tab/>
        <w:t>w miarę możliwości pomagać Administratorowi poprzez odpowiednie środki techniczne i organizacyjne wywiązać się z obowiązku odpowiadania na żądania osoby, której dane dotyczą, w zakresie wykonywania jej praw określonych w rozdziale III RODO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)</w:t>
        <w:tab/>
        <w:t>pomagać Administratorowi wywiązać się z obowiązków określonych w art. 32-36 RODO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h)</w:t>
        <w:tab/>
        <w:t>udostępniać Administratorowi wszelkie informacje niezbędne do wykazania spełnienia obowiązków określonych w art. 28 RODO oraz umożliwiać Administratorowi lub audytorowi upoważnionemu przez Administratora przeprowadzanie audytów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i)</w:t>
        <w:tab/>
        <w:t>nie przekazywać danych do państwa trzeciego lub organizacji międzynarodowej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j)</w:t>
        <w:tab/>
        <w:t>prowadzić rejestr wszystkich kategorii czynności przetwarzania dokonywanych w imieniu Administratora, zgodnie z art. 30 RODO.</w:t>
      </w:r>
    </w:p>
    <w:p>
      <w:pPr>
        <w:pStyle w:val="Normal"/>
        <w:widowControl/>
        <w:suppressAutoHyphens w:val="false"/>
        <w:spacing w:lineRule="auto" w:line="360" w:before="0" w:after="0"/>
        <w:ind w:firstLine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4. Procesor zobowiązuje się niezwłocznie zawiadomić Administratora o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)</w:t>
        <w:tab/>
        <w:t>każdym żądaniu udostępnienia danych osobowych właściwemu organowi lub instytucji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)</w:t>
        <w:tab/>
        <w:t>każdym żądaniu osoby, której dane przetwarza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3)</w:t>
        <w:tab/>
        <w:t>każdym podejrzeniu naruszenia bezpieczeństwa danych osobowych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4)</w:t>
        <w:tab/>
        <w:t>przeprowadzeniu przez organ nadzorczy kontroli zgodności przetwarzania danych osobowych i jej wynikach oraz o innych czynnościach organów władzy publicznej dotyczących tych danych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5. Administrator ma prawo do kontroli sposobu wykonywania Umowy oraz żądania składania przez Procesora pisemnych wyjaśnień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6. Procesor zobowiązuje się do usunięcia uchybień i poprawy bezpieczeństwa przetwarzania danych osobowych oraz udzielenia odpowiedzi na każde pytanie Administratora dotyczące przetwarzania powierzonych danych osobowych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7. Administrator zobowiązuje się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współdziałać z Procesorem w wykonaniu niniejszej Umowy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4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 Procesor odpowiada za naprawienie wyrządzonej Administratorowi lub osobom trzecim szkody wynikłej z niewykonania lub nienależytego wykonania niniejszej Umowy, a w szczególności z zastosowania lub nie zastosowania właściwych środków bezpieczeństwa, naruszenia obowiązków wynikających z RODO lub prawa polskiego oraz za udostępnienie danych osobom nieupoważnionym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. W przypadku naruszenia przepisów RODO, prawa polskiego lub niniejszej Umowy z przyczyn leżących po stronie Procesora, w wyniku czego Administrator zostanie zobowiązany do zapłaty jakichkolwiek należności, Procesor zobowiązuje się pokryć Administratorowi poniesione z tego tytułu wszelkie koszty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5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iniejsza Umowa zostaje zawarta na czas określony od dnia .................... do dnia ..................... 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6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dministrator może rozwiązać Umowę ze skutkiem natychmiastowym, gdy Procesor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)</w:t>
        <w:tab/>
        <w:t>wykorzystał dane osobowe w sposób niezgodny z Umową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)</w:t>
        <w:tab/>
        <w:t>niewłaściwie przetwarza dane osobowe, pomimo uprzedniego wezwania do zmiany sposobu ich przetwarzania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3)</w:t>
        <w:tab/>
        <w:t>powierzył przetwarzanie danych osobowych innemu podmiotowi bez zgody Administratora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4)</w:t>
        <w:tab/>
        <w:t>nie ma zdolności do dalszego wykonywania Umowy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7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24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 przypadku rozwiązania umowy Procesor niezwłocznie, nie później niż w terminie do .................... dni kalendarzowych, zwróci wszelkie dane osobowe, których przetwarzanie zostało mu powierzone, a także usunie z własnych systemów informatycznych oraz zniszczy dane osobowe przechowywane na własnych nośnikach danych lub w wersji papierowej, chyba że prawo Unii Europejskiej lub prawo polskie nakazują przechowywanie danych osobowych. Zwrot i usunięcie danych powinno zostać potwierdzone stosownym protokołe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 zakończeniu obowiązywania umowy Procesor niezwłocznie, nie później niż w terminie do .................... dni kalendarzowych, zwróci wszelkie dane osobowe, których przetwarzanie zostało mu powierzone, a także usunie z własnych systemów informatycznych oraz zniszczy dane osobowe przechowywane na własnych nośnikach danych lub w wersji papierowej, chyba że prawo Unii Europejskiej lub prawo polskie nakazują przechowywanie danych osobowych. Zwrot i usunięcie danych powinno zostać potwierdzone stosownym protokołem.</w:t>
      </w:r>
    </w:p>
    <w:p>
      <w:pPr>
        <w:pStyle w:val="Normal"/>
        <w:widowControl/>
        <w:suppressAutoHyphens w:val="false"/>
        <w:spacing w:lineRule="auto" w:line="360" w:before="24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§ 8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 Wszelkie zmiany Umowy wymagają formy pisemnej pod rygorem nieważności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. W sprawach nieuregulowanych w Umowie mają zastosowanie przepisy RODO oraz prawa polskiego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3. 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............................</w:t>
        <w:tab/>
        <w:t xml:space="preserve">                                                                                    ...............................</w:t>
      </w:r>
    </w:p>
    <w:p>
      <w:pPr>
        <w:pStyle w:val="Normal"/>
        <w:widowControl/>
        <w:tabs>
          <w:tab w:val="clear" w:pos="708"/>
          <w:tab w:val="left" w:pos="8100" w:leader="none"/>
        </w:tabs>
        <w:suppressAutoHyphens w:val="false"/>
        <w:spacing w:lineRule="auto" w:line="360" w:before="0" w:after="0"/>
        <w:ind w:left="360" w:hanging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dministrator</w:t>
        <w:tab/>
        <w:t>Procesor</w:t>
      </w:r>
    </w:p>
    <w:p>
      <w:pPr>
        <w:pStyle w:val="Normal"/>
        <w:widowControl/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Akapitzlist"/>
        <w:suppressAutoHyphens w:val="false"/>
        <w:spacing w:lineRule="auto" w:line="360" w:before="0" w:after="160"/>
        <w:ind w:left="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SimSun;宋体" w:cs="Times New Roman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44:00Z</dcterms:created>
  <dc:creator>Jarosław Czerw</dc:creator>
  <dc:description/>
  <cp:keywords/>
  <dc:language>en-US</dc:language>
  <cp:lastModifiedBy>Urząd Gminy Konopnica</cp:lastModifiedBy>
  <dcterms:modified xsi:type="dcterms:W3CDTF">2019-12-09T11:54:00Z</dcterms:modified>
  <cp:revision>3</cp:revision>
  <dc:subject/>
  <dc:title/>
</cp:coreProperties>
</file>